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ovan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lim Vas za dodatna pojasnjenja za Obraz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KTURA CENE KOSTANJA EKSKURZIJE ZA .....RAZR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e : u vrsti 4 upisite  rasčlanjene podatke  za turističkog vodič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складу са чланом 63. Закона о јавним набавкама наручилац даје следећ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ДГОВОР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lang w:val="sr-CS"/>
        </w:rPr>
        <w:t>Наручилац Вас обавештава да се  „рашчлањени податак за туристичког водича“  уписују уколико туристички водич није у радном односу код понуђача већ је ангажован нпр. уговором и као такав има своју цену пружања услуге, која се као таква приказује у обрасцу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lang w:val="sr-CS"/>
        </w:rPr>
      </w:pPr>
      <w:r>
        <w:rPr/>
        <w:t xml:space="preserve">            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КОМИСИЈА ЗА ЈАВНУ НАБАВКУ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835" w:righ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48:00Z</dcterms:created>
  <dc:creator>Sekretar</dc:creator>
  <dc:description/>
  <cp:keywords/>
  <dc:language>en-US</dc:language>
  <cp:lastModifiedBy>Sekretar</cp:lastModifiedBy>
  <cp:lastPrinted>2018-11-08T08:31:00Z</cp:lastPrinted>
  <dcterms:modified xsi:type="dcterms:W3CDTF">2018-11-19T08:40:00Z</dcterms:modified>
  <cp:revision>58</cp:revision>
  <dc:subject/>
  <dc:title/>
</cp:coreProperties>
</file>